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актических (семинарских)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1. Состояние системы образования в Р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истемы образования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показатели в области образования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истемы образова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ровести анализ рынка образовательных услуг в городе и представить показатели системы образов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-1,5; ДЛ-6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Концепции развития образован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тенденции нового столетия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программа развития образования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фессион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-1,5; ДЛ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Стратегия реформирования системы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развития системы образовани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й и зарубежный опыт деятельности крупных университ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ценить ситуацию развития системы образования в городе и выбрать один из возможных сценариев ее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-1,5; ДЛ-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Основы менедж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менеджмент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 процесс менеджмент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эффективность менедж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отличия в терминах "управление", "менеджмент", "руководство"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концепции управления предложены в конце 90-х гг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rFonts w:cs="Times New Roman" w:ascii="Times New Roman" w:hAnsi="Times New Roman"/>
          <w:sz w:val="28"/>
          <w:szCs w:val="28"/>
        </w:rPr>
        <w:t>в.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тличия между целью и критерием управлени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ли разница между миссией и философией организаци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группы закономерностей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овременные принципы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категории персонала организации Вы знает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группы классификации информ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виды (группы) технических средств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моделей технологических процессов управления Вам известны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новные этапы разработки управленческих решений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лементы классификации функций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4 вида методов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разновидности структур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виды регламентов упр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акторы определяют научную организацию труда в управлени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показателей определяют эффективность управ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 Разработать систему менеджмента для образовательного учрежде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орме табл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неджмента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0"/>
        <w:gridCol w:w="5173"/>
      </w:tblGrid>
      <w:tr>
        <w:trPr>
          <w:trHeight w:val="709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аткая характеристик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ому учебнику</w:t>
            </w:r>
          </w:p>
        </w:tc>
      </w:tr>
      <w:tr>
        <w:trPr>
          <w:trHeight w:val="267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менеджмента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и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критерии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я и философ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(технология)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руда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 в управлении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 – 2-4, 6,7; ДЛ – 6-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Организация системы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истемы управл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е образовательного учрежд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функции управл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ия управл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чем различие между оперативным и стратегическим руководством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Что нужно сделать для создания образовательного учреждени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зовите основные элементы философии организ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 какой последовательности должна проектироваться структура управлени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зовите рациональные нормы управляемости для высшего руководс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акие виды регламентов заключаются непосредственно с каждым сотрудник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Что включает в себя философия организац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Назовите разделы Правил внутреннего трудового распоряд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Назовите разделы должностной инстру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нструменты техники личной работы Вы знает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 «Проектирование системы упра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дания выполняются для образовательного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Учредительны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теоретический материал, подготовьте устав образовательного учреждения объемом 3-4 стр. и перечень документов для создания и регистрации образовательного учреж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Философия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теоретический материал, разработайте философию образовательного учреждения путем адаптации примерной философии для особенностей образовательного учреждения. Объем результативного материала - 2-3 страниц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Структур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теоретического материала необходимо разработать организационную структуру базового образовательного учреждения. Объем задания - 1 страниц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Матрица распределения функ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материала и классификатора функций управления образовательного учреждения разработайте матрицу распределения функций управления и представьте в форме таблицы. Объем задания — 1 стран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Правила внутреннего трудового распоря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имерных правил проводится адаптация правил внутреннего трудового распорядка для базового образовательного учреждения. Объем задания - 2-3 стра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Положение о подраздел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теоретический материал, разработать Положение для одного из базовых подразделений (деканат, кафедра, отдел, отделение и т.п.). Объем задания — 2-3 стра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  <w:r>
        <w:rPr>
          <w:rFonts w:cs="Times New Roman" w:ascii="Times New Roman" w:hAnsi="Times New Roman"/>
          <w:sz w:val="28"/>
          <w:szCs w:val="28"/>
        </w:rPr>
        <w:t>. Должностная инструк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теоретического материала разработать должностную инструкцию по одной из должностей, знакомых студенту (преподаватель, учитель, референт, методист и т.п.). Объем задания - не более 3 стран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 xml:space="preserve"> Проект рабочего ме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теоретического материала разработать проект рабочего места по одной из типовых должностей (руководитель, преподаватель, учитель, референт, методист, инженер). Объем задания - 2-3 стра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  <w:r>
        <w:rPr>
          <w:rFonts w:cs="Times New Roman" w:ascii="Times New Roman" w:hAnsi="Times New Roman"/>
          <w:sz w:val="28"/>
          <w:szCs w:val="28"/>
        </w:rPr>
        <w:t>. Техника лич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теоретический материал, следует сделать выбор инструмента и обоснование целесообразности его выбора для конкретной должности руководителя, преподавателя или сотру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 – 2-4, 6,7; ДЛ – 6-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Стратегическое упр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тратегического менеджмента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страте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тратегическое управление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новные этапы стратегического управления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стратегическое планирование от других видов планов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стратегий Вы знаете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ходит в модель базовой стратегии?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правление реализацией стратегии? Какие основные этапы оно включает?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разделы должен включать стратегический план образовательного</w:t>
        <w:br/>
        <w:t>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дание "Стратегия развития образовательного учреждения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выполняется для базовой организации где учится слушатель (вуз, техникум, школа и др.). Примерная структура практического зад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ие глобальных проблем развития образовательного учреж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критерии развития учебного заве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-анализа внешней среды образовательного заве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 внутренней среды образовательного заве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ация стратегических идей развит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БКГ-анализа конкурентной позиции учебного заве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ые преимущества образовательного учреж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базовой стратегии развития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выполнения практического за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нжирование глобальных проблем развития учебного заведения. </w:t>
      </w:r>
      <w:r>
        <w:rPr>
          <w:rFonts w:cs="Times New Roman" w:ascii="Times New Roman" w:hAnsi="Times New Roman"/>
          <w:sz w:val="28"/>
          <w:szCs w:val="28"/>
        </w:rPr>
        <w:t>Необходимо проанализировать глобальные проблемы (система управления, управление учебной деятельностью, управление научной деятельностью, управление экономикой, управление хозяйственной деятельностью, управление маркетингом) и проставить ранги важности в таблицу 1. Первый ранг (1) получает наиболее важная проблема, а последний ранг (6) - наименее важная. Затем необходимо проставить ранги важности локальных проблем внутри каждой глобальной проблемы. В графе "Комментарии"нужно обосновать результаты ранжир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и и критерии развития учебного заведения. </w:t>
      </w:r>
      <w:r>
        <w:rPr>
          <w:rFonts w:cs="Times New Roman" w:ascii="Times New Roman" w:hAnsi="Times New Roman"/>
          <w:sz w:val="28"/>
          <w:szCs w:val="28"/>
        </w:rPr>
        <w:t>Необходимо сделать декомпозицию глобальной цели организации на стратегические цели макроподсистем. Для каждой цели сформулировать количественные критерии эффективности (от 1 до 3) исходя из конечных результатов деятельности образовательного учреждения. Результат работы оформляется в графическ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риц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анализа внешней среды учебного заведения. </w:t>
      </w:r>
      <w:r>
        <w:rPr>
          <w:rFonts w:cs="Times New Roman" w:ascii="Times New Roman" w:hAnsi="Times New Roman"/>
          <w:sz w:val="28"/>
          <w:szCs w:val="28"/>
        </w:rPr>
        <w:t>Разрабатывается по факторам внешней среды организации (социальные, технологические, экономические и политические - строки матрицы). В трех графах матрицы дается экспертная характеристика возможных вариантов развития национальной экономики (пессимистичный, реалистичный, оптимистичный). Результаты представляются в текстовой или табличной форм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риц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анализа внутренней среды учебного заведения. </w:t>
      </w:r>
      <w:r>
        <w:rPr>
          <w:rFonts w:cs="Times New Roman" w:ascii="Times New Roman" w:hAnsi="Times New Roman"/>
          <w:sz w:val="28"/>
          <w:szCs w:val="28"/>
        </w:rPr>
        <w:t xml:space="preserve">Содержит анализ сильных и слабых сторон, возможностей и угроз в развитии организации. Перечень факторов по каждому разделу матрицы должен быть не менее пяти и не содержать взаимоисключающих факторов. Например, "высококвалифицированный профессорско-преподавательский состав" в сильных сторонах и "низкая квалификация кадров" - в слабых.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 заполняется в табличной форм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ргументация стратегических идей развития. </w:t>
      </w:r>
      <w:r>
        <w:rPr>
          <w:rFonts w:cs="Times New Roman" w:ascii="Times New Roman" w:hAnsi="Times New Roman"/>
          <w:sz w:val="28"/>
          <w:szCs w:val="28"/>
        </w:rPr>
        <w:t>Разрабатывается хотя бы одна стратегическая идея управления, позволяющая решить в перспективе указанную проблему и усилить конкурентные преимущества образовательного учреждения. Дается аргументация "за" и "против" по каждой идее, а также зарубежный или отечественный опыт. Результат представляется в таблич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рица БКГ-анализа конкурентной позиции учебного заведения.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ся на основе количественного маркетингового исследования рынка и характеризует стратегическую конкурентную позицию образовательного учреждения на рын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курентные преимущества учебного заведения. </w:t>
      </w:r>
      <w:r>
        <w:rPr>
          <w:rFonts w:cs="Times New Roman" w:ascii="Times New Roman" w:hAnsi="Times New Roman"/>
          <w:sz w:val="28"/>
          <w:szCs w:val="28"/>
        </w:rPr>
        <w:t xml:space="preserve">В табличной форме дается краткая характеристика преимуществ организации по результатам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 и позиции на рынке из матрицы БКГ. Следует уделить внимание качественной характеристике преимуществ организации по отдельным макроподсистема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ор базовой стратегии развития.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факторы, влияющие на выбор стратегии организации по результатам 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а, матрицы БКГ, а также состояние отрасли (зарождение, рост, зрелость, спад). Они записываются в "факторы рынка" в порядке их значимости. Из типовых стратегий конкуренции и диверсификации выбираются рекомендуемые стратегии, которые могут быть приняты на перспективу. Прямыми линиями фиксируются графические связи между элементами "факторы рынка" и "рекомендуемые стратеги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 – 2-4, 6,7; ДЛ – 6-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Основы управления персон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как система. Кадровая политик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оценка персонал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новка и адаптация персонал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тво и формирование коллектив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потребности персон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руппы входят в управленческий персонал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ять наиболее важных, по вашему мнению, принципов работы с персоналом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ри основных способа подбора персонала в учрежде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рассчитать потребность в преподавателях на следующий год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орядок замещения должностей профессорско-преподавательского состава вузов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еспечивает рациональную расстановку персонала в учреждении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иповые модели служебной карьеры. Какую Вы предпочтете для себя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задачи должен решать руководитель образовательного учреждения при вступлении в должность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коллектив образовательного учреждения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ница между мотивом и стимул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в мотивации играет вознаграждение? Назовите формы вознагра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ровести анализ потребности в персон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 – 2-4, 6,7; ДЛ – 6-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Методы эффектив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правлени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боты персон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принципиальные различия между методами по способам воздействия на персонал?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ять способов административного воздействия на персонал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лементы, регулируемые с помощью экономических методов управ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тношения управления регулируются с помощью социологических методов?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способы психологического воздействия на люде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формуле рассчитывается экономическая эффективность?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главные критериальные показатели Вашего образовательного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1: Провести расчет эффективности работы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2. Конкретные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убордин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ышестоящий руководитель, минуя Вас, дает срочное задание Вашему подчи</w:t>
        <w:softHyphen/>
        <w:t>ненному, который уже занят выполнением другого ответственного задания, получен</w:t>
        <w:softHyphen/>
        <w:t>ного Вами лично от директора. Ваш вышестоящий руководитель делает это уже не в первый раз, и Вы знаете о его натянутых отношениях с директором организации. Оба задания являются неотложными. Выберите наиболее приемлемый вариант реше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подчиненному свое несогласие с заданием вышестоящего руководителя и заставьте его выполнить неотложное задание директо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тересах дела подключите к выполнению порученных заданий другого Вашего сотрудник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ете служебную записку на имя директора по поводу случившегося и попросите выпустить приказ о порядке распорядительных воздействий в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сь к вышестоящему руководителю с просьбой давать указания Вашимподчиненным только через Вас и попросите перенести срок е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сихологическая ситуация "Выбор заместител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рган образования назначил Александрова директором образова</w:t>
        <w:softHyphen/>
        <w:t>тельного учреждения. Его предшественник ушел на пенсию, оставив работоспособный коллектив в трудном финансовом положении. До этого Александров три года работал заместителем директора. Он экстраверт, общительный, грамотный, по темпераменту скорее флегматик или сангвиник, больше ориентирован на результаты работы. Алек</w:t>
        <w:softHyphen/>
        <w:t>сандрову необходимо выбрать себе двух заместителей. Имеется несколько кандидатур с разными наборами деловых качеств и психологией взаимоотнош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ориентирован на человеческие отношения, стремится к тому, чтобы в коллективе были доброжелательный климат, взаимное доверие сотрудников, отсутствие конфликтов. Однако он много времени уделяет контактам и коммуникациям и не всегда добивается выполнения плановых показателей по подразделению. Решения и указания Иванова не всегда конкретны и рассчитаны на грамотных сотруд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ов ориентирован на работу и достижение конечных результатов. Он еще молодой руководитель, честолюбивый, всегда добивается достижения поставленных целей, используя авторитарный стиль руководства. В интересах дела Петров идет на обострение отношений, невзирая на лица и не учитывая психологию сотрудников, за что получил прозвище "карьерист"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оров предпочитает работать строго по правилам, всегда аккуратен в выполнении заданий руководства, требователен к подчиненным, поддерживает со всеми формальные отношения. В коллективе его называют за глаза "сухарем". План подразделение выполняет, но текучесть кадров больше, чем в других подразделен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ев ориентирован как на работу, так и на человеческие отношения. Весьма грамотный и авторитетный руководитель с большим опытом работы, сотрудники его любят за душевность и готовность помочь в трудную минуту. Его главным недостатком является слабость к спиртному, которая пока сильно на работу не влия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бы Вы рекомендовали назначить заместителями Александр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ОЛ – 2-4, 6,7; ДЛ – 6-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9:21:00Z</dcterms:created>
  <dc:creator>Гульнара</dc:creator>
  <dc:description/>
  <cp:keywords/>
  <dc:language>en-US</dc:language>
  <cp:lastModifiedBy>Гульнара</cp:lastModifiedBy>
  <dcterms:modified xsi:type="dcterms:W3CDTF">2010-12-26T20:20:00Z</dcterms:modified>
  <cp:revision>2</cp:revision>
  <dc:subject/>
  <dc:title/>
</cp:coreProperties>
</file>